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sz w:val="28"/>
          <w:lang w:val="ru-RU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 5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Завдання: 1. Вдосконалення  техніки прийому – передачі м’яча   зверху та знизу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двома руками.     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Сприяння розвитку спритності, швидк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08"/>
        <w:rPr/>
      </w:pPr>
      <w:r>
        <w:rPr/>
        <w:t>Навчальна мета: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08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удосконалення у виконанн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  <w:t>А.П.    Демчишин, Ю.М.Панишко  “Підготовка юних волейболістів ”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 xml:space="preserve">Вдосконалення техніки прийому-передачі м’яча зверху та знизу двома руками.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Прийом-передача м’яча на місці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та в русі в парах та трійках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Прийом-передача м’яча в стрибку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ля сітки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>
                <w:sz w:val="28"/>
              </w:rPr>
              <w:t>Ударний рух по м’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’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спритності, швидк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3.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 2</w:t>
            </w:r>
          </w:p>
        </w:tc>
      </w:tr>
    </w:tbl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19:00Z</dcterms:created>
  <dc:creator>Admin</dc:creator>
  <dc:description/>
  <cp:keywords/>
  <dc:language>en-US</dc:language>
  <cp:lastModifiedBy>User</cp:lastModifiedBy>
  <dcterms:modified xsi:type="dcterms:W3CDTF">2023-09-20T10:53:00Z</dcterms:modified>
  <cp:revision>14</cp:revision>
  <dc:subject/>
  <dc:title/>
</cp:coreProperties>
</file>